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BibTeX-Parser 1.2017121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Marc Bradsh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L6Bs8B0qfhETjaLvhKHA/g0bOF0MgcQfG8OnydFEf6ZsIT6Z193JUYDkN6pI4pZF5WHZR
QiJXoA2I9FGKOxN+2JZBue8kiB6Cli6mPqBpWaLtG6Zt30zHKiRaCWxPvvFq4PFUYUe3aqRV
PGnQVd5h0y09ShIJQpJTfboiD4zZ4L0Bt9bt6OY2eV1sIzK8wA7OorITCmWLor+EN3YLirS1
hfkbQ51ixCyfq5ny+4</vt:lpwstr>
  </property>
  <property fmtid="{D5CDD505-2E9C-101B-9397-08002B2CF9AE}" pid="3" name="_2015_ms_pID_7253431">
    <vt:lpwstr>lGxS4LPeIUBPXP5wYMy0wQ3320faxrpEoBvO/IxpqnGWWmkiWakfQq
mlbvC5Inh7PXY/qezOlA6Ue/GlK0eME8vARnuQKHfPUkk4jSSUWhkSvyiGxXPkWOmb9qYgvE
Z0KE88A5/L3WDGmDnKW0erYVngJDIGZlWQs5531vcnRYT+TATEFsh1VteO390W7+DS6SWkhx
W6t09XonFEncksX/gSbGjB6J5nrX7r2Nkwl4</vt:lpwstr>
  </property>
  <property fmtid="{D5CDD505-2E9C-101B-9397-08002B2CF9AE}" pid="4" name="_2015_ms_pID_7253431_00">
    <vt:lpwstr>_2015_ms_pID_7253431</vt:lpwstr>
  </property>
  <property fmtid="{D5CDD505-2E9C-101B-9397-08002B2CF9AE}" pid="5" name="_2015_ms_pID_7253432">
    <vt:lpwstr>Ua4gJ7RdSu9U0/FAZhNpT6llJfq7tJqvngF8
ZuotEZuOgLcSPVfMbDn5C8lCbYKZuCl93UzNIZjct1PdF0/Ml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350</vt:lpwstr>
  </property>
</Properties>
</file>